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oblib 0.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Job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oreau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ic Esteve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ivier Grisel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 from ._compat import PY3_OR_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2001-2004, Fernando Perez 2001 Nathaniel Gray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blib develop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loud, Inc. &lt;;https://web.archive.org/web/20140626004012/http://www.picloud.com/&gt;;`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joblib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el Varoquaux License: BSD Style, 3 claus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licenced (3 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3SqJKWHdxsBAcM+39jR5kRauIOQngM6SLhA/zhy7uLtFzClJnn9bZpnBxBbc8qjkym2mt
kK4EY3Y7qFvfeQfnkpFKZKk2rTHmPVwyI1mdzGsMPNcSFF21G7oMkCVxMZuBO5nq0BlLJDF9
39InQwEBfyOVZ5A4mt2ye8jecEPCm7teWivbQdTikAe9IZv4YIW/Go6XV9zOB0V3iSIf+3/b
9HEjkhhviYLg9Xus7E</vt:lpwstr>
  </property>
  <property fmtid="{D5CDD505-2E9C-101B-9397-08002B2CF9AE}" pid="3" name="_2015_ms_pID_7253431">
    <vt:lpwstr>3z3R08WzJ327Wdw5449lHdtjh1ukR7ySpKvUvsgL0nJbHuOlldZ4IR
1V+Fv8vNnBtkErjkvBkCXo9KneCx30pK6e2JhfSNpV56rKqi0BR7nuM9Tb9ceD/18DuemFYf
6PDPR3BL+xdQVnQUG8NlqfqRnnDvAT9wmjEdi9PoBpYA18IS3/bg4GnJ06jgIofnRC/cG1RL
FCmLpxHNnLKXOtHxLMoxwpCyAzaqC/f4m9qd</vt:lpwstr>
  </property>
  <property fmtid="{D5CDD505-2E9C-101B-9397-08002B2CF9AE}" pid="4" name="_2015_ms_pID_7253431_00">
    <vt:lpwstr>_2015_ms_pID_7253431</vt:lpwstr>
  </property>
  <property fmtid="{D5CDD505-2E9C-101B-9397-08002B2CF9AE}" pid="5" name="_2015_ms_pID_7253432">
    <vt:lpwstr>+k1V5hLbj7bHLKyaAJvCrbZqu3lQc0zK3Q9X
3czJEyYuFH+ZLpKwMNgWYTruTyDpIeW/fkhFTxTbYi106pVOX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07</vt:lpwstr>
  </property>
</Properties>
</file>